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17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>Rodzaj robót –  zwięzły opi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90" w:leader="none"/>
              </w:tabs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  <w:color w:val="000000"/>
        </w:rPr>
        <w:t>Należy dołączyć dowod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/>
          <w:i/>
          <w:color w:val="000000"/>
        </w:rPr>
        <w:t>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 w:before="0" w:after="0"/>
        <w:ind w:left="540" w:right="0" w:hanging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3:39Z</dcterms:created>
  <dc:creator/>
  <dc:description/>
  <dc:language>en-US</dc:language>
  <cp:lastModifiedBy/>
  <cp:revision>0</cp:revision>
  <dc:subject/>
  <dc:title/>
</cp:coreProperties>
</file>